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002" w:leader="none"/>
          <w:tab w:val="left" w:pos="89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Załącznik nr 4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agwek521"/>
        <w:keepNext w:val="true"/>
        <w:keepLines/>
        <w:spacing w:lineRule="exact" w:line="240" w:before="0" w:after="432"/>
        <w:jc w:val="center"/>
        <w:rPr/>
      </w:pPr>
      <w:bookmarkStart w:id="0" w:name="bookmark44"/>
      <w:r>
        <w:rPr/>
        <w:t>SZCZEGÓŁOWA SPECYFIKACJA USŁUG - ŁĄCZE ETH L2</w:t>
      </w:r>
      <w:bookmarkEnd w:id="0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918450" cy="8724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0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7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57"/>
                              <w:gridCol w:w="710"/>
                              <w:gridCol w:w="1555"/>
                              <w:gridCol w:w="1421"/>
                              <w:gridCol w:w="1416"/>
                              <w:gridCol w:w="1429"/>
                              <w:gridCol w:w="981"/>
                              <w:gridCol w:w="710"/>
                              <w:gridCol w:w="710"/>
                              <w:gridCol w:w="1421"/>
                              <w:gridCol w:w="1560"/>
                            </w:tblGrid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2Arial65pt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2Arial65pt"/>
                                    </w:rPr>
                                    <w:t>ID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2Arial65pt"/>
                                    </w:rPr>
                                    <w:t>Łącza</w:t>
                                  </w:r>
                                </w:p>
                              </w:tc>
                              <w:tc>
                                <w:tcPr>
                                  <w:tcW w:w="58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2Arial65pt"/>
                                    </w:rPr>
                                    <w:t>Relacja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2Arial65pt"/>
                                    </w:rPr>
                                    <w:t>Przepływność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2Arial65pt"/>
                                    </w:rPr>
                                    <w:t>Interfejs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30" w:before="0" w:after="0"/>
                                    <w:ind w:left="180" w:hanging="0"/>
                                    <w:jc w:val="center"/>
                                    <w:rPr>
                                      <w:rStyle w:val="Teksttreci2Arial65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2Arial65pt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2Arial65pt"/>
                                    </w:rPr>
                                    <w:t>Interfejs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30" w:before="0" w:after="0"/>
                                    <w:ind w:left="180" w:hanging="0"/>
                                    <w:jc w:val="center"/>
                                    <w:rPr>
                                      <w:rStyle w:val="Teksttreci2Arial65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2Arial65p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2Arial65pt"/>
                                    </w:rPr>
                                    <w:t>Router</w:t>
                                    <w:br/>
                                    <w:t>Typ / Nr ser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2Arial65pt"/>
                                    </w:rPr>
                                    <w:t>Switch</w:t>
                                    <w:br/>
                                    <w:t>Typ / Nr s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exact"/>
                              </w:trPr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ind w:left="240" w:hanging="0"/>
                                    <w:jc w:val="center"/>
                                    <w:rPr>
                                      <w:rStyle w:val="Teksttreci2Arial65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ind w:hanging="0"/>
                                    <w:jc w:val="center"/>
                                    <w:rPr>
                                      <w:rStyle w:val="Teksttreci2Arial65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2Arial65pt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2Arial65p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ind w:hanging="0"/>
                                    <w:jc w:val="center"/>
                                    <w:rPr>
                                      <w:rStyle w:val="Teksttreci2Arial65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ind w:left="180" w:hanging="0"/>
                                    <w:jc w:val="center"/>
                                    <w:rPr>
                                      <w:rStyle w:val="Teksttreci2Arial65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ind w:left="180" w:hanging="0"/>
                                    <w:jc w:val="center"/>
                                    <w:rPr>
                                      <w:rStyle w:val="Teksttreci2Arial65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206" w:before="0" w:after="0"/>
                                    <w:ind w:hanging="0"/>
                                    <w:jc w:val="center"/>
                                    <w:rPr>
                                      <w:rStyle w:val="Teksttreci2Arial65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206" w:before="0" w:after="0"/>
                                    <w:ind w:hanging="0"/>
                                    <w:jc w:val="center"/>
                                    <w:rPr>
                                      <w:rStyle w:val="Teksttreci2Arial65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30" w:before="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Teksttreci2Arial65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2Arial65pt"/>
                                    </w:rPr>
                                    <w:t>KWP w Opolu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2Arial65pt"/>
                                    </w:rPr>
                                    <w:t>45-077 Opole,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2Arial65pt"/>
                                    </w:rPr>
                                    <w:t>ul. Korfantego 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30" w:before="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Teksttreci2Arial6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3.5pt;height:68.7pt;mso-wrap-distance-left:0pt;mso-wrap-distance-right:0pt;mso-wrap-distance-top:0pt;mso-wrap-distance-bottom:0pt;margin-top:0.05pt;mso-position-vertical-relative:text;margin-left:38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247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57"/>
                        <w:gridCol w:w="710"/>
                        <w:gridCol w:w="1555"/>
                        <w:gridCol w:w="1421"/>
                        <w:gridCol w:w="1416"/>
                        <w:gridCol w:w="1429"/>
                        <w:gridCol w:w="981"/>
                        <w:gridCol w:w="710"/>
                        <w:gridCol w:w="710"/>
                        <w:gridCol w:w="1421"/>
                        <w:gridCol w:w="1560"/>
                      </w:tblGrid>
                      <w:tr>
                        <w:trPr>
                          <w:trHeight w:val="210" w:hRule="atLeast"/>
                        </w:trPr>
                        <w:tc>
                          <w:tcPr>
                            <w:tcW w:w="5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Teksttreci2Arial65pt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7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Teksttreci2Arial65pt"/>
                              </w:rPr>
                              <w:t>ID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Teksttreci2Arial65pt"/>
                              </w:rPr>
                              <w:t>Łącza</w:t>
                            </w:r>
                          </w:p>
                        </w:tc>
                        <w:tc>
                          <w:tcPr>
                            <w:tcW w:w="58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Teksttreci2Arial65pt"/>
                              </w:rPr>
                              <w:t>Relacja</w:t>
                            </w:r>
                          </w:p>
                        </w:tc>
                        <w:tc>
                          <w:tcPr>
                            <w:tcW w:w="9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Teksttreci2Arial65pt"/>
                              </w:rPr>
                              <w:t>Przepływność</w:t>
                            </w:r>
                          </w:p>
                        </w:tc>
                        <w:tc>
                          <w:tcPr>
                            <w:tcW w:w="7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Teksttreci2Arial65pt"/>
                              </w:rPr>
                              <w:t>Interfejs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30" w:before="0" w:after="0"/>
                              <w:ind w:left="180" w:hanging="0"/>
                              <w:jc w:val="center"/>
                              <w:rPr>
                                <w:rStyle w:val="Teksttreci2Arial65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Teksttreci2Arial65pt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Teksttreci2Arial65pt"/>
                              </w:rPr>
                              <w:t>Interfejs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30" w:before="0" w:after="0"/>
                              <w:ind w:left="180" w:hanging="0"/>
                              <w:jc w:val="center"/>
                              <w:rPr>
                                <w:rStyle w:val="Teksttreci2Arial65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Teksttreci2Arial65p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06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Teksttreci2Arial65pt"/>
                              </w:rPr>
                              <w:t>Router</w:t>
                              <w:br/>
                              <w:t>Typ / Nr ser.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06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Teksttreci2Arial65pt"/>
                              </w:rPr>
                              <w:t>Switch</w:t>
                              <w:br/>
                              <w:t>Typ / Nr ser.</w:t>
                            </w:r>
                          </w:p>
                        </w:tc>
                      </w:tr>
                      <w:tr>
                        <w:trPr>
                          <w:trHeight w:val="311" w:hRule="exact"/>
                        </w:trPr>
                        <w:tc>
                          <w:tcPr>
                            <w:tcW w:w="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30" w:before="0" w:after="0"/>
                              <w:ind w:left="240" w:hanging="0"/>
                              <w:jc w:val="center"/>
                              <w:rPr>
                                <w:rStyle w:val="Teksttreci2Arial65pt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30" w:before="0" w:after="0"/>
                              <w:ind w:hanging="0"/>
                              <w:jc w:val="center"/>
                              <w:rPr>
                                <w:rStyle w:val="Teksttreci2Arial65pt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Teksttreci2Arial65pt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Teksttreci2Arial65p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30" w:before="0" w:after="0"/>
                              <w:ind w:hanging="0"/>
                              <w:jc w:val="center"/>
                              <w:rPr>
                                <w:rStyle w:val="Teksttreci2Arial65pt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30" w:before="0" w:after="0"/>
                              <w:ind w:left="180" w:hanging="0"/>
                              <w:jc w:val="center"/>
                              <w:rPr>
                                <w:rStyle w:val="Teksttreci2Arial65pt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30" w:before="0" w:after="0"/>
                              <w:ind w:left="180" w:hanging="0"/>
                              <w:jc w:val="center"/>
                              <w:rPr>
                                <w:rStyle w:val="Teksttreci2Arial65pt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206" w:before="0" w:after="0"/>
                              <w:ind w:hanging="0"/>
                              <w:jc w:val="center"/>
                              <w:rPr>
                                <w:rStyle w:val="Teksttreci2Arial65pt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206" w:before="0" w:after="0"/>
                              <w:ind w:hanging="0"/>
                              <w:jc w:val="center"/>
                              <w:rPr>
                                <w:rStyle w:val="Teksttreci2Arial65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30" w:before="0" w:after="0"/>
                              <w:ind w:left="240" w:hanging="0"/>
                              <w:rPr/>
                            </w:pPr>
                            <w:r>
                              <w:rPr>
                                <w:rStyle w:val="Teksttreci2Arial65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Teksttreci2Arial65pt"/>
                              </w:rPr>
                              <w:t>KWP w Opolu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06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Teksttreci2Arial65pt"/>
                              </w:rPr>
                              <w:t>45-077 Opole,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06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Teksttreci2Arial65pt"/>
                              </w:rPr>
                              <w:t>ul. Korfantego 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30" w:before="0" w:after="0"/>
                              <w:ind w:left="240" w:hanging="0"/>
                              <w:rPr/>
                            </w:pPr>
                            <w:r>
                              <w:rPr>
                                <w:rStyle w:val="Teksttreci2Arial6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ksttreci21"/>
        <w:shd w:fill="auto" w:val="clear"/>
        <w:spacing w:lineRule="exact" w:line="490" w:before="0" w:after="0"/>
        <w:ind w:left="8496" w:right="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treci21"/>
        <w:shd w:fill="auto" w:val="clear"/>
        <w:spacing w:lineRule="exact" w:line="490" w:before="0" w:after="0"/>
        <w:ind w:left="8496" w:right="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treci21"/>
        <w:shd w:fill="auto" w:val="clear"/>
        <w:spacing w:lineRule="exact" w:line="490" w:before="0" w:after="0"/>
        <w:ind w:left="8496" w:right="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treci21"/>
        <w:shd w:fill="auto" w:val="clear"/>
        <w:spacing w:lineRule="exact" w:line="490" w:before="0" w:after="0"/>
        <w:ind w:left="8496" w:right="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treci21"/>
        <w:shd w:fill="auto" w:val="clear"/>
        <w:spacing w:lineRule="exact" w:line="490" w:before="0" w:after="0"/>
        <w:ind w:left="8496" w:right="39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Podpis Wykonawcy:</w:t>
        <w:br/>
        <w:t>/upełnomocniony przedstawiciel/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Franklin Gothic Book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Nagwek52">
    <w:name w:val="Nagłówek #5 (2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10">
    <w:name w:val="Tekst treści (10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NagweklubstopkaBezpogrubieniaBezkursywy">
    <w:name w:val="Nagłówek lub stopka + Bez pogrubienia;Bez kursywy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Arial65pt">
    <w:name w:val="Tekst treści (2) + Arial;6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pl-PL" w:bidi="pl-PL"/>
    </w:rPr>
  </w:style>
  <w:style w:type="character" w:styleId="NagweklubstopkaFranklinGothicBook10ptBezpogrubieniaBezkursywy">
    <w:name w:val="Nagłówek lub stopka + Franklin Gothic Book;10 pt;Bez pogrubienia;Bez kursywy"/>
    <w:qFormat/>
    <w:rPr>
      <w:rFonts w:ascii="Franklin Gothic Book" w:hAnsi="Franklin Gothic Book" w:eastAsia="Franklin Gothic Book" w:cs="Franklin Gothic 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NagweklubstopkaArial10ptBezkursywy">
    <w:name w:val="Nagłówek lub stopka + Arial;10 pt;Bez kursywy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54" w:before="0" w:after="180"/>
      <w:ind w:hanging="1740"/>
    </w:pPr>
    <w:rPr>
      <w:rFonts w:ascii="Times New Roman" w:hAnsi="Times New Roman" w:eastAsia="Times New Roman" w:cs="Times New Roman"/>
      <w:sz w:val="21"/>
      <w:szCs w:val="21"/>
    </w:rPr>
  </w:style>
  <w:style w:type="paragraph" w:styleId="Nagweklubstopka1">
    <w:name w:val="Nagłówek lub stopka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Nagwek521">
    <w:name w:val="Nagłówek #5 (2)"/>
    <w:basedOn w:val="Normal"/>
    <w:qFormat/>
    <w:pPr>
      <w:widowControl w:val="false"/>
      <w:shd w:fill="FFFFFF" w:val="clear"/>
      <w:spacing w:lineRule="atLeast" w:line="0" w:before="240" w:after="60"/>
      <w:jc w:val="both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69" w:before="0" w:after="0"/>
      <w:ind w:hanging="72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39:00Z</dcterms:created>
  <dc:creator>Jerzy</dc:creator>
  <dc:description/>
  <cp:keywords/>
  <dc:language>en-US</dc:language>
  <cp:lastModifiedBy>Piotr Tyrała</cp:lastModifiedBy>
  <dcterms:modified xsi:type="dcterms:W3CDTF">2025-12-10T10:29:00Z</dcterms:modified>
  <cp:revision>11</cp:revision>
  <dc:subject/>
  <dc:title/>
</cp:coreProperties>
</file>